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Додаток 6</w:t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Л А 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ВЧАННЯ МЕТОДИЧНОГО АКТИВ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ЧИТЕЛІВ ГУМАНІТАРНОГО ЦИКЛУ</w:t>
      </w:r>
    </w:p>
    <w:p>
      <w:pPr>
        <w:pStyle w:val="Normal"/>
        <w:jc w:val="center"/>
        <w:rPr/>
      </w:pPr>
      <w:r>
        <w:rPr>
          <w:b/>
          <w:lang w:val="uk-UA"/>
        </w:rPr>
        <w:t>на 2012/ 2013  навчальний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i/>
          <w:i/>
          <w:lang w:val="uk-UA"/>
        </w:rPr>
      </w:pPr>
      <w:r>
        <w:rPr>
          <w:i/>
          <w:lang w:val="uk-UA"/>
        </w:rPr>
        <w:t>Керівник: Горбанець Л.М.,      методист РМ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1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Дата проведення:   </w:t>
      </w:r>
      <w:r>
        <w:rPr>
          <w:b/>
          <w:u w:val="single"/>
          <w:lang w:val="uk-UA"/>
        </w:rPr>
        <w:t>вересень 2012 року</w:t>
      </w:r>
    </w:p>
    <w:p>
      <w:pPr>
        <w:pStyle w:val="Normal"/>
        <w:rPr/>
      </w:pPr>
      <w:r>
        <w:rPr>
          <w:b/>
          <w:lang w:val="uk-UA"/>
        </w:rPr>
        <w:t xml:space="preserve">Місце проведення : </w:t>
      </w:r>
      <w:r>
        <w:rPr>
          <w:b/>
          <w:u w:val="single"/>
          <w:lang w:val="uk-UA"/>
        </w:rPr>
        <w:t>РМК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Категорія слухачів:  голови РМО, МШМО, ШМО. керівник ШПМ, творчої  групи учителів гуманітарного цикл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оретичн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Методичні об’єднання як домінуюча колективна форма методичної роботи в сільській школі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Горбанець Л.М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Орієнтовна структура  плану методичного об’єднання.</w:t>
        <w:tab/>
        <w:tab/>
        <w:tab/>
        <w:tab/>
        <w:tab/>
        <w:tab/>
        <w:tab/>
        <w:tab/>
        <w:tab/>
        <w:tab/>
        <w:t>Горбанець Л.М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актичн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 Визначити тематику засідань ШМО на рік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Учасники заняття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  <w:t>2. Огляд науково-методичної літератури з предметів гуманітарного циклу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ab/>
        <w:tab/>
        <w:tab/>
        <w:tab/>
        <w:tab/>
        <w:t>Вершок Н.Б., методист РМК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 2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Дата проведення:</w:t>
        <w:tab/>
        <w:t xml:space="preserve"> квітень 2013 рок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сце проведення : Петрівський НВК „загальноосвітня школа ІІ-ІІІ ступенів – </w:t>
        <w:tab/>
        <w:tab/>
        <w:tab/>
        <w:tab/>
        <w:t xml:space="preserve"> гімназія”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оретична част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1. Готуємося до ДПА та ЗНО з предметів гуманітарного цик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Горбанець Л.М., методист РМ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актична частина</w:t>
      </w:r>
    </w:p>
    <w:p>
      <w:pPr>
        <w:pStyle w:val="Normal"/>
        <w:ind w:left="108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>1. Дискусія „Шкільне методичне об’єднання. Яким йому бути?”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  <w:tab/>
        <w:tab/>
        <w:tab/>
        <w:tab/>
        <w:t xml:space="preserve"> Голови ШМО, МШМО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>2. Творчий звіт творчої групи учителів української та світової літератур „Словесник”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Керівник: Шарова Н.Я.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52:00Z</dcterms:created>
  <dc:creator>Neo</dc:creator>
  <dc:description/>
  <dc:language>en-US</dc:language>
  <cp:lastModifiedBy>Neo</cp:lastModifiedBy>
  <cp:lastPrinted>2012-09-12T17:38:00Z</cp:lastPrinted>
  <dcterms:modified xsi:type="dcterms:W3CDTF">2012-09-12T14:38:00Z</dcterms:modified>
  <cp:revision>4</cp:revision>
  <dc:subject/>
  <dc:title/>
</cp:coreProperties>
</file>